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ce Klepec I., I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Miloš Pete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ek hejtmanky pro oblast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Josef Keřka, Ph.D.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Mgr. Radek Kouřík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18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dmětem této smlouvy je zpracování plánu péče o zvláště chráněné území PP Klepec I., II., k.ú. Přišimasy, Limuzy, okres Kolín, jehož součástí bude přírodovědný průzkum území (dle čl. 2, bod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tj. plán péče o zvláště chráněné území včetně jejího ochranného pásma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bude zejména základní přírodovědný průzkum zpracovaný s ohledem na předmět ochrany území (chráněné a ohrožené druhy, druhy významné pro dané území, diagnostické druhy společenstev, invazní a expanzivní druhy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80"/>
        <w:rPr/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jedno terénní šetření v termínu do 31.8.2019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19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podatelna Středočeského kraje, v sídle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j převezme. V opačném případě písemně vyzve zhotovitele k odstranění zjištěných nedostatků do 30 dnů od doručení výzvy. V případě, že zhotovitel ve stanovené lhůtě neodstranění vytčené nedostatky, objednatel je oprávněn dílo nepřevzít a odstoupit od smlouvy z důvodu podstatného porušení smluvních povinností zhotovitelem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163"/>
        <w:gridCol w:w="2662"/>
        <w:gridCol w:w="2088"/>
        <w:gridCol w:w="173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24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 xml:space="preserve">Cena díla je stanovena jako maximální, nejvýše přípustná v souladu s cenovou nabídkou zhotovitele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za konečné plnění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a Klepec I., II.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3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dílo nepřevzít, pokud bude i po uplynutí lhůty pro odstranění nedostatků dle čl. 3, bod 3.3. vykazovat vady nebo nebude kompletní. V případě neodpovídající kvality bude tato skutečnost písemně sdělena zhotoviteli a v souvislosti s touto skutečností budou uplatňována ustanovení čl. 8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ve výši 0,2 % z celkové ceny díla za každý započatý den prodlení, pokud objednatel neuplatní postup podle čl. 8, bod 8.3. Celková výše smluvní pokuty může být zhotoviteli ze smluvní ceny odečtena a nebude mu objednatelem vyplacena. V případě prodlení s odstraněním vad dle bodu 7.2. této smlouvy je zhotovitel povinen zaplatit objednateli smluvní pokutu ve výši 0,2 % z celkové ceny díla za každý započatý den prodlení. Nárok objednatele na případnou náhradu škody není ujednáními o smluvní pokutě dotčen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 za předpokladu naplnění ustanovení čl. 6, bod 6.5., kdy dílo nebude z důvodu přetrvávajících vad, nekompletnosti či neodpovídající kvality objednatelem převzato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3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je-li z jednání zhotovitele zřejmé, že dílo není možno dokončeno ve sjednaném termínu nebo ve sjednané kvalitě dle čl. 6. odst. 6.2. této smlouvy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případě odstoupení od smlouvy nebude zhotoviteli uhrazena cena díla dle čl. 4. odst. 4.1. této smlouvy, ani náklady vynaložené na provádění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případě odstoupení od smlouvy objednatelem z důvodů uvedených v čl. 8. odst. 8.3. písm. c), d) nebo f) této smlouvy je objednatel oprávněn požadovat po zhotoviteli zaplacení smluvní pokuty ve výši 35 % z celkové ceny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placením smluvní pokuty dle této smlouvy není dotčen nárok objednatele na náhradu případně vzniklé škody v plné výši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e čtyřech stejnopisech, každý s platností originálu. Zhotovitel obdrží jeden stejnopis a objednatel tři stejno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ato smlouva nabývá platnosti dnem jejího podpisu oběma smluvními stranami a účinnosti dnem jejího zveřejnění v registru smluv případně dnem jejího podpisu oběma smluvními stranami, nepřesáhne-li celková cena díla bez DPH částku 50.000,- Kč. 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se uzavírá mezi objednatelem a zhotovitelem na základě usnesení Rady Středočeského kraje číslo 009-04/2019/RK ze dne 28. 1. 2019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49:00Z</dcterms:created>
  <dc:creator>Radek K.</dc:creator>
  <dc:description/>
  <dc:language>en-US</dc:language>
  <cp:lastModifiedBy>pursova</cp:lastModifiedBy>
  <cp:lastPrinted>2019-01-28T08:41:00Z</cp:lastPrinted>
  <dcterms:modified xsi:type="dcterms:W3CDTF">2019-01-30T12:52:00Z</dcterms:modified>
  <cp:revision>3</cp:revision>
  <dc:subject/>
  <dc:title>S M L O U V A</dc:title>
</cp:coreProperties>
</file>